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ответов на замечания МЭПР РТ к проекту генерального плана </w:t>
      </w:r>
    </w:p>
    <w:p>
      <w:pPr>
        <w:pStyle w:val="Normal"/>
        <w:jc w:val="center"/>
        <w:rPr/>
      </w:pPr>
      <w:r>
        <w:rPr/>
        <w:t>Юлбатского сельского поселения Сабинского муниципального района РТ</w:t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6422"/>
        <w:gridCol w:w="3415"/>
      </w:tblGrid>
      <w:tr>
        <w:trPr>
          <w:trHeight w:val="33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</w:t>
            </w:r>
          </w:p>
        </w:tc>
      </w:tr>
      <w:tr>
        <w:trPr>
          <w:trHeight w:val="1771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ект генплана необходимо включить информацию о нахождении/отсутствии в границах СП особо охраняемых природных территорий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Юлбатском сельском поселении отсутствуют особо охраняемые природные территории и резервные земельные участки, планируемые под ООПТ. Соответствующая информация добавлена в текстовые материалы раздела «ООС».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«ООС», п.2.7. Особо охраняемые природные территории. </w:t>
            </w:r>
          </w:p>
        </w:tc>
      </w:tr>
      <w:tr>
        <w:trPr>
          <w:trHeight w:val="161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ект генплана не включены мероприятия, предусмотренные СТП Са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при реконструкции и строительстве КОС предусмотреть установки для обезвоживания и утилизации осадков сточных вод и др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>Текстовые материалы раздела «ООС» дополнены мероприятиями в области охраны окружающей среды, предусмотренными СТП Сабинского муниципального района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дел «ООС», п.4. Мероприятия по оптимизации экологической ситуации.  </w:t>
            </w:r>
          </w:p>
        </w:tc>
      </w:tr>
      <w:tr>
        <w:trPr>
          <w:trHeight w:val="197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зделе 1.5 «Мероприятия по развитию жилищной инфраструктуры указан отвод под новое жилищное строительство 11,05 га земель. В разделе 1.9. предложено включить в состав населенных пунктов 16,54 га земель. Дать пояснения, под какие объекты планируется дополнительный отвод земель площадью 5,49 га.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>На указанных площадях предполагается организация не только жилых, но и иных зон (общественно-деловых зон, зон инженерно-транспортной инфраструктуры, зон специального назначения)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ющие материалы. Пояснительная записка.  Раздел 3.3. Развитие жилищной инфраструктуры. Раздел 3.7. Предложение по изменению границ населенных пунктов Юлбат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Том «Положения о территориальном планировании». Раздел 1.5.1. Мероприятия по развитию жилищной инфраструктуры. Раздел 1.9. Мероприятия по изменению границ населенных пунктов Юлбатского сельского поселения.</w:t>
            </w:r>
          </w:p>
        </w:tc>
      </w:tr>
      <w:tr>
        <w:trPr>
          <w:trHeight w:val="197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читает целесообразным включить в проект генплана:</w:t>
            </w:r>
          </w:p>
          <w:p>
            <w:pPr>
              <w:pStyle w:val="Normal"/>
              <w:jc w:val="both"/>
              <w:rPr/>
            </w:pPr>
            <w:r>
              <w:rPr/>
              <w:t>- доведение процента обеспеченности канализационных сетей до уровня обеспеченности водопроводными и др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овые материалы раздела «ООС» дополнены предлагаемыми мероприятиями.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дел «ООС», п.4. Мероприятия по оптимизации экологической ситуации.  </w:t>
            </w:r>
          </w:p>
        </w:tc>
      </w:tr>
      <w:tr>
        <w:trPr>
          <w:trHeight w:val="197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сти в соответствие материалы в части расположения на территории СП асфальто-бетонного завода, молочного и комбикормового комбината (объекты упомянуты, однако в картографических материалах не указаны и мероприятия по оптимизации экологической ситуации не предусмотрены). 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>Указанные предприятия расположены на территории пгт. Богатые Сабы, соседствующего с землями Юлбатского сельского поселения. Санитарно-защитные зоны этих объектов частично накрывают незастроенные территории Юлбатского сельского поселения. В связи с тем, что режим санитарно-защитных зон предприятий не нарушен,  мероприятия по оптимизации экологической ситуации не предлагаются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ы зон с особыми условиями использования территории.</w:t>
            </w:r>
          </w:p>
        </w:tc>
      </w:tr>
      <w:tr>
        <w:trPr>
          <w:trHeight w:val="197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картографических материалах указать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некеевское месторождение карбонатных поро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положение проектируемых очистных сооружений в с. Юлбат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чание рассмотрено.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некеевского месторождения карбонатных пород включено в графические материалы генерального пла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Тип и месторасположение очистных сооружений должны быть определены на стадии рабочих проектов после проведения гидравлического расчета с учетом геологических, геоморфологических и гидрогеологических условий  территории сельского поселения.</w:t>
            </w:r>
            <w:r>
              <w:rPr>
                <w:color w:val="000000"/>
              </w:rPr>
              <w:t> </w:t>
            </w:r>
            <w:r>
              <w:rPr>
                <w:rFonts w:cs="MS Shell Dlg 2" w:ascii="Segoe UI" w:hAnsi="Segoe UI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Segoe UI" w:hAnsi="Segoe UI" w:cs="MS Shell Dlg 2"/>
                <w:color w:val="000000"/>
              </w:rPr>
            </w:pPr>
            <w:r>
              <w:rPr>
                <w:rFonts w:cs="MS Shell Dlg 2" w:ascii="Segoe UI" w:hAnsi="Segoe UI"/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ы зон с особыми условиями использования территор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0:00Z</dcterms:created>
  <dc:creator>Users</dc:creator>
  <dc:description/>
  <cp:keywords/>
  <dc:language>en-US</dc:language>
  <cp:lastModifiedBy>Дмитрий С. Ганчурин</cp:lastModifiedBy>
  <dcterms:modified xsi:type="dcterms:W3CDTF">2014-12-12T11:45:00Z</dcterms:modified>
  <cp:revision>6</cp:revision>
  <dc:subject/>
  <dc:title>Таблица ответов на замечания МЭПР РТ к проекту генерального плана </dc:title>
</cp:coreProperties>
</file>